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220"/>
        <w:rPr/>
      </w:pPr>
      <w:r>
        <w:rPr/>
        <w:t>Приложение 2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>к Закону Ханты-Мансийского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>автономного округа – Югры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>от 28 июня 2007 года № 69-о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Березовского района в муниципальную собственность </w:t>
      </w:r>
    </w:p>
    <w:p>
      <w:pPr>
        <w:pStyle w:val="Normal"/>
        <w:jc w:val="center"/>
        <w:rPr/>
      </w:pPr>
      <w:r>
        <w:rPr>
          <w:b/>
          <w:sz w:val="28"/>
        </w:rPr>
        <w:t>городского поселения Игри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 (5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гт. Игрим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7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ины и оборудование (130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Губкина, д. 1, пгт. Игрим, Березов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64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ы, производственный и хозяйственный инвентарь (50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ьные запасы </w:t>
              <w:br/>
              <w:t>(9 136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ные материалы (1 370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юче-смазочные материалы (306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ины и оборудование (2 единицы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ухарева, д. 14а, </w:t>
              <w:br/>
              <w:t>пгт. Игрим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ы, производственный и хозяйственный инвентарь (14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шины и оборудование (29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0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Центральная, д. 31, </w:t>
              <w:br/>
              <w:t>п. Ванзетур, Березовский район, Ханты-Мансий-ский автономный округ – Юг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ы, производственный и хозяйственный инвентарь (57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1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альные запасы (82 единицы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2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юче-смазочные материалы (400 единиц)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13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1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4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Транспортная, д. 34, пгт. Игрим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, производственный и хозяйственный инвентарь (9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4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. Астраханцева, д. 28, пгт. Игрим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1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9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0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Югорская, д. 8, </w:t>
              <w:br/>
              <w:t>д. Анеева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1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л. Центральная, д. 28, </w:t>
              <w:br/>
              <w:t>п. Ванзетур, Березовский район, Ханты-Мансий-ский 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5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2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23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гт. Игрим, Березовский район, Ханты-Мансий-ский  автономного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4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Транспортная, д. 34, пгт. Игрим, Березовский район, Ханты-Мансий-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8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12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л. Королева, д. 5, </w:t>
              <w:br/>
              <w:t>пгт. Игрим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320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2 33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0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1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Югорская, д. 8, </w:t>
              <w:br/>
              <w:t xml:space="preserve">д. Анеева, Березовский район, Ханты-Мансий-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2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16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3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.1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3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4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Центральная, д. 28, </w:t>
              <w:br/>
              <w:t xml:space="preserve">п. Ванзетур, Березовский район, Ханты-Мансий-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59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596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4,2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 праве общей долевой собственности на объекты, подлежащие государственной регистрации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37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пер. Промышленный, д. 1б, пгт. Игрим, Березов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15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27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8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харя, д. 26, пгт. Игрим, Березов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новные средства (74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5 858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0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ооперативная, д. 5, </w:t>
              <w:br/>
              <w:t xml:space="preserve">с. Саранпауль, Березовский район, Ханты-Ман-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7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3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1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Таежная, д. 17, п. Ванзетур, Березовский район, Ханты-Мансийс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84,5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 (4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4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гт. Игрим, Березовский район, Ханты-Мансий-ский  автономного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37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зделу 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375,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. Имущество, включая земельные участки, предназначенные 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рганизации ритуальных услуг и содержания мест захоро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ое средство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(1 единица)</w:t>
            </w:r>
            <w:r>
              <w:rPr>
                <w:rStyle w:val="FootnoteCharacters"/>
                <w:rStyle w:val="FootnoteAnchor"/>
                <w:color w:val="000000"/>
                <w:sz w:val="28"/>
              </w:rPr>
              <w:footnoteReference w:id="43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гт. Игрим, Березовский район, Ханты-Мансий-ский  автономного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зделу 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471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360" w:top="573" w:footer="0" w:bottom="71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1 – 4.5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6.1 – 4.6.100 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4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7.1 – 4.7.22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5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8.1 – 4.8.271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6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9.1 – 4.9.45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7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0.1 – 4.10.13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8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1.1 – 4.11.2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9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2.1 – 4.12.12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0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3.1 – 4.13.25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1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4.1 – 4.14.27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В соответствии со строками 4.15.1 – 4.15.20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В соответствии со строками 4.16.1 – 4.16.5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4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4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5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20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6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ой 3.3.1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7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4.1 – 3.4.6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8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5.1 – 3.5.11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19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6.1 – 3.6.2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0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7.1 – 3.7.2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1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8.1 – 3.8.7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9.1 – 3.9.13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4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4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5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7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6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3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7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5.1 – 2.5.61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8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6.1 – 2.6.4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29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7.1 – 2.7.69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0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8.1 – 2.8.4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1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9.1 – 2.9.3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0.1 – 2.10.2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1.1 – 2.11.3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4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2.1 – 2.12.28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5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3.1 – 2.13.64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6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4.1 – 2.14.3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7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1.5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8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.1 – 1.1.15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39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2.1 – 1.2.21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40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3.1 – 1.3.34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41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4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42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5.1 – 5.4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  <w:footnote w:id="43">
    <w:p>
      <w:pPr>
        <w:pStyle w:val="Footnote"/>
        <w:ind w:left="-180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6.1 приложения 2 к решению Думы Березовского района от 1 июня 2007 года № 156, согласованного решением Совета депутатов городского поселения Игрим от 25 мая 2007 года № 6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8:17:00Z</dcterms:created>
  <dc:creator>1</dc:creator>
  <dc:description/>
  <cp:keywords/>
  <dc:language>en-US</dc:language>
  <cp:lastModifiedBy>MinyaylovaIV</cp:lastModifiedBy>
  <cp:lastPrinted>2007-06-22T12:20:00Z</cp:lastPrinted>
  <dcterms:modified xsi:type="dcterms:W3CDTF">2007-07-03T08:04:00Z</dcterms:modified>
  <cp:revision>32</cp:revision>
  <dc:subject/>
  <dc:title>Приложение 2</dc:title>
</cp:coreProperties>
</file>